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39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05681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73046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